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Typ szkoły: </w:t>
      </w:r>
      <w:r>
        <w:rPr>
          <w:rFonts w:cs="Times New Roman" w:ascii="Times New Roman" w:hAnsi="Times New Roman"/>
          <w:bCs/>
        </w:rPr>
        <w:t>Gimnazjum</w:t>
      </w:r>
    </w:p>
    <w:p>
      <w:pPr>
        <w:pStyle w:val="Normal"/>
        <w:spacing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b/>
          <w:bCs/>
        </w:rPr>
        <w:t xml:space="preserve">Dział: </w:t>
      </w:r>
      <w:r>
        <w:rPr>
          <w:rFonts w:cs="Times New Roman" w:ascii="Times New Roman" w:hAnsi="Times New Roman"/>
          <w:lang w:eastAsia="pl-PL"/>
        </w:rPr>
        <w:t>Cząsteczkowa budowa materii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mat:</w:t>
      </w:r>
      <w:r>
        <w:rPr>
          <w:rFonts w:cs="Times New Roman" w:ascii="Times New Roman" w:hAnsi="Times New Roman"/>
        </w:rPr>
        <w:t xml:space="preserve"> Różnice w budowie cząsteczkowej ciał stałych, cieczy i gazów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</w:rPr>
        <w:t xml:space="preserve">Cel główny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analizuje różnice w budowie mikroskopowej ciał stałych, cieczy i gazów; opisuje przebieg i wynik przeprowadzanego doświadczen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e szczegółowe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</w:rPr>
        <w:t xml:space="preserve"> omawia budowę kryształów na przykładzie soli kamiennej; podaje z ilu i jakich atomów składa się cząsteczka wody i cząsteczka dwutlenku węgla; podaje przykłady pierwiastków i związków chemicznych.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Środki dydaktyczne:</w:t>
      </w:r>
      <w:r>
        <w:rPr>
          <w:rFonts w:cs="Times New Roman" w:ascii="Times New Roman" w:hAnsi="Times New Roman"/>
        </w:rPr>
        <w:t xml:space="preserve"> symulacje komputerowe, aplety, e-book, multimedialne programy komputerowe, komputer, pierwiastki, związki chemiczne, kryształ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etody i formy pracy: </w:t>
      </w:r>
      <w:r>
        <w:rPr>
          <w:rFonts w:cs="Times New Roman" w:ascii="Times New Roman" w:hAnsi="Times New Roman"/>
        </w:rPr>
        <w:t>programowane, pogadanka, opis, wyjaśnienie, wirtualne ćwiczenia laboratoryjne, praca z tekstem przewodnim, dyskusja dydaktyczna, praca zbiorowa, praca grupowa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py lekcj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nności: nauczyciel (N), uczeń (U)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prowad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pomnienie najważniejszych pojęć i treści niezbędnych do zrozumienia omawianego tematu</w:t>
            </w:r>
            <w:r>
              <w:rPr>
                <w:rFonts w:cs="Times New Roman" w:ascii="Times New Roman" w:hAnsi="Times New Roman"/>
              </w:rPr>
              <w:t>: trzy stany skupienia i hipoteza cząsteczkowej budowy materi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dpowiadają na pytania, opisują własności mechaniczne ciał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k zasadnicz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-przedstawienie celu lekcj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wprowadzenie nowych treśc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-ekspery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-dyskusj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nik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5-praca z               e-booki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ezentacja przykładów ilustrujących temat główny lekcji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kaz różnych pierwiastków, związków chemicznych i kryształów.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Dyskutują na temat przykładów podanych przez nauczyciel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Wprowadzenie nowych treści:</w:t>
            </w:r>
            <w:r>
              <w:rPr>
                <w:rFonts w:cs="Times New Roman" w:ascii="Times New Roman" w:hAnsi="Times New Roman"/>
              </w:rPr>
              <w:t xml:space="preserve"> pierwiastek, związek chemiczny, kryszta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Notuje najważniejsze pojęc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gotowanie eksperymentu w postaci symulacji</w:t>
            </w:r>
            <w:r>
              <w:rPr>
                <w:rFonts w:cs="Times New Roman" w:ascii="Times New Roman" w:hAnsi="Times New Roman"/>
                <w:bCs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„Zbuduj cząsteczkę”  ze strony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http://phet.colorado.edu/en/simulation/build-a-molecule</w:t>
              </w:r>
            </w:hyperlink>
            <w:r>
              <w:rPr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lang w:eastAsia="pl-PL"/>
              </w:rPr>
              <w:t>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opis czynności niezbędnych do przeprowadzenia symulacj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przeprowadzają symulację eksperyment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symulacji eksperymentu, stymuluje aktywność uczni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 wyników eksperymentu, pomaga uczniom w formułowaniu wniosk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Analizują wyniki eksperymentu w odniesieniu do poznanej teorii, wprowadzają uogólnienia, sporządzają notatki, piszą wniosk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gotowanie</w:t>
            </w:r>
            <w:r>
              <w:rPr>
                <w:rFonts w:cs="Times New Roman" w:ascii="Times New Roman" w:hAnsi="Times New Roman"/>
              </w:rPr>
              <w:t xml:space="preserve"> animacji „Kryształy” z e-lekcji „Gazy, ciecze i ciała stałe” ze strony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pl-PL"/>
                </w:rPr>
                <w:t>http://www.scholaris.pl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>;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opis czynności niezbędnych do przeprowadzenia animacj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glądają animację, sporządzają notatki, piszą wniosk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acę uczni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gotowanie zadań do pracy z e-bookiem; podział klasy na grup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 xml:space="preserve">Uczniowie parami lub w większych grupach szukają informacji na temat budowy i własności kryształu soli kuchennej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pracy uczniów, stymuluje ich  aktywność, pomaga uczniom w formułowaniu wniosków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ończe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odsumowuje lekcję zadając pytania dotyczące:  budowy cząsteczki wody i cząsteczki dwutlenku węgla; budowy i własności kryształu soli kuchennej; różnic między pierwiastkiem a związkiem chemiczn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:</w:t>
            </w:r>
            <w:r>
              <w:rPr>
                <w:rFonts w:cs="Times New Roman" w:ascii="Times New Roman" w:hAnsi="Times New Roman"/>
                <w:bCs/>
              </w:rPr>
              <w:t xml:space="preserve"> udzielają odpowiedzi na pytania, podają przykłady pierwiastków i związków chemicznych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>[Wpisz tekst]</w:t>
    </w:r>
  </w:p>
  <w:p>
    <w:pPr>
      <w:pStyle w:val="Header"/>
      <w:jc w:val="center"/>
      <w:rPr/>
    </w:pPr>
    <w:r>
      <w:rPr/>
      <w:drawing>
        <wp:inline distT="0" distB="0" distL="0" distR="0">
          <wp:extent cx="575056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rFonts w:ascii="Calibri" w:hAnsi="Calibri" w:cs="Calibri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Calibri" w:hAnsi="Calibri" w:cs="Calibri"/>
      <w:lang w:val="pl-PL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het.colorado.edu/en/simulation/build-a-molecule" TargetMode="External"/><Relationship Id="rId3" Type="http://schemas.openxmlformats.org/officeDocument/2006/relationships/hyperlink" Target="http://www.scholaris.pl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9:18:00Z</dcterms:created>
  <dc:creator>Darek</dc:creator>
  <dc:description/>
  <dc:language>en-US</dc:language>
  <cp:lastModifiedBy>Admin</cp:lastModifiedBy>
  <cp:lastPrinted>2011-02-02T10:01:00Z</cp:lastPrinted>
  <dcterms:modified xsi:type="dcterms:W3CDTF">2013-03-05T19:18:00Z</dcterms:modified>
  <cp:revision>2</cp:revision>
  <dc:subject/>
  <dc:title>Maszyny cieplne, budowa i zasada działania</dc:title>
</cp:coreProperties>
</file>